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CRAZ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1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Патріотична, 49, Запорізький обласний центр молод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ЗОВ АСЕТУ, Танцювальний центр «Престиж», ФОП Євген Омель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9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3     3 4 4 1 5 5 2  -      -      -      5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5 3 5 3 2 3 4  -      -      4(11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4 2 3 5 1 4 3  -      -      4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2 1 1 4 3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5 2 2 4 2 5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0"/>
        <w:gridCol w:w="1251"/>
        <w:gridCol w:w="2028"/>
        <w:gridCol w:w="236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цо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610"/>
        <w:gridCol w:w="1368"/>
        <w:gridCol w:w="1367"/>
        <w:gridCol w:w="2217"/>
        <w:gridCol w:w="258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ц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9:05:00Z</dcterms:created>
  <dc:creator>1</dc:creator>
  <dc:description/>
  <cp:keywords/>
  <dc:language>en-US</dc:language>
  <cp:lastModifiedBy>1</cp:lastModifiedBy>
  <dcterms:modified xsi:type="dcterms:W3CDTF">2025-12-21T10:44:00Z</dcterms:modified>
  <cp:revision>3</cp:revision>
  <dc:subject/>
  <dc:title>Всеукраїнські змагання з сучасних танців</dc:title>
</cp:coreProperties>
</file>